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Block 1</w:t>
      </w:r>
    </w:p>
    <w:p>
      <w:pPr>
        <w:pStyle w:val="Normal"/>
        <w:rPr/>
      </w:pPr>
      <w:r>
        <w:rPr/>
        <w:t>UbD/DI Chapter 2</w:t>
      </w:r>
    </w:p>
    <w:p>
      <w:pPr>
        <w:pStyle w:val="Normal"/>
        <w:rPr/>
      </w:pPr>
      <w:r>
        <w:rPr/>
        <w:t>29 January 2008</w:t>
      </w:r>
    </w:p>
    <w:p>
      <w:pPr>
        <w:pStyle w:val="Normal"/>
        <w:rPr/>
      </w:pPr>
      <w:r>
        <w:rPr/>
      </w:r>
    </w:p>
    <w:p>
      <w:pPr>
        <w:pStyle w:val="Normal"/>
        <w:rPr/>
      </w:pPr>
      <w:r>
        <w:rPr/>
        <w:tab/>
        <w:t xml:space="preserve">Chapter 2 in UbD/DI focuses more on ‘real-world’ scenarios and uses that to illustrate how each person has factors outside of school that will affect how they learn and what they bring to the classroom with them.  Teaching responsively was the next segment that deals with differentiated teaching and how it will influence the various facets of Meaningful Engaged Learning or MEL.  The next point of emphasis dealt with teaching patterns and listed ten.  They are: finding ways to get to know students, incorporate small group teaching, teach the high end, offer more ways to explore and express learning, use informal assessments to monitor understanding, teach in multiple ways, use basic reading strategies, allow working alone or with peers, coach for quality, and cultivate a taste for diversity.  The chapter closes with a series of rhetorical type questions that the educator needs to ask on a regular basis so that the students are getting the most of their educational opportunity.  </w:t>
      </w:r>
    </w:p>
    <w:p>
      <w:pPr>
        <w:pStyle w:val="Normal"/>
        <w:rPr/>
      </w:pPr>
      <w:r>
        <w:rPr/>
        <w:tab/>
        <w:t>Chapter 2 was easier to understand as it used definitive examples and outcomes that were easily understood as they pertained to students with problems and the solutions were available.  It also gives us the opportunity to see how we might handle such a situation, or give us something to work with if we have that situation arise.  The figure on page 17 also provides additional information regarding what other factors are involved in the learning process that can have an impact, many that we may not recognize.  The ten responsive teaching tools that reinforced the MEL model were a good opportunity to bring that into the discussions.  It helps to emphasize how all of the various units flow together to make one cohesive uni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58:00Z</dcterms:created>
  <dc:creator>Dan</dc:creator>
  <dc:description/>
  <cp:keywords/>
  <dc:language>en-US</dc:language>
  <cp:lastModifiedBy>Dan</cp:lastModifiedBy>
  <dcterms:modified xsi:type="dcterms:W3CDTF">2008-01-29T04:51:00Z</dcterms:modified>
  <cp:revision>2</cp:revision>
  <dc:subject/>
  <dc:title/>
</cp:coreProperties>
</file>